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2.2021</w:t>
        <w:tab/>
        <w:tab/>
        <w:tab/>
        <w:tab/>
        <w:tab/>
        <w:tab/>
        <w:tab/>
        <w:tab/>
        <w:tab/>
        <w:tab/>
        <w:tab/>
        <w:t>№ 16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  <w:r>
        <w:rPr/>
        <w:t xml:space="preserve">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01.2018 № 8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               от 06.11.2020 № 574-П «О приостановлении действия постановления Правительства Кировской области от 03.03.2008 № 123/58»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распоряжение министерства сельского хозяйства                   и продовольствия Кировской области от 31.01.2018 № 8 «О приостановлении действия распоряжения департамента сельского хозяйства и продовольствия Кировской области от 06.04.2009 № 51», заменив в пункте 1 слова                              «до 01.01.2021» словами «до 01.01.2024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01.01.2021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72"/>
          <w:szCs w:val="72"/>
        </w:rPr>
      </w:pPr>
      <w:r>
        <w:rPr>
          <w:rFonts w:cs="Times New Roman"/>
          <w:spacing w:val="-4"/>
          <w:sz w:val="72"/>
          <w:szCs w:val="72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55707804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47:00Z</dcterms:created>
  <dc:creator>V</dc:creator>
  <dc:description/>
  <cp:keywords/>
  <dc:language>en-US</dc:language>
  <cp:lastModifiedBy>User</cp:lastModifiedBy>
  <cp:lastPrinted>2020-12-29T18:29:00Z</cp:lastPrinted>
  <dcterms:modified xsi:type="dcterms:W3CDTF">2021-02-12T07:03:00Z</dcterms:modified>
  <cp:revision>5</cp:revision>
  <dc:subject/>
  <dc:title>Приложение № 1</dc:title>
</cp:coreProperties>
</file>